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sz w:val="32"/>
          <w:szCs w:val="32"/>
        </w:rPr>
      </w:pPr>
      <w:r>
        <w:rPr>
          <w:rFonts w:ascii="楷体_GB2312" w:hAnsi="楷体_GB2312" w:cs="华文楷体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eastAsia="楷体_GB2312" w:cs="华文楷体" w:ascii="楷体_GB2312" w:hAnsi="楷体_GB2312"/>
          <w:b/>
          <w:sz w:val="24"/>
        </w:rPr>
        <w:t>W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W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易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" w:ascii="楷体_GB2312" w:hAnsi="楷体_GB2312"/>
          <w:b/>
          <w:sz w:val="24"/>
        </w:rPr>
        <w:t>T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3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3</w:t>
      </w:r>
      <w:r>
        <w:rPr>
          <w:rFonts w:ascii="楷体_GB2312" w:hAnsi="楷体_GB2312" w:cs="华文楷体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545296557" r:id="rId4"/>
        </w:object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 xml:space="preserve">解析： 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，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，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Ｖ，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1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476712086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359509277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500780397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707540610" r:id="rId1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8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4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" w:ascii="楷体_GB2312" w:hAnsi="楷体_GB2312"/>
          <w:b/>
          <w:sz w:val="24"/>
        </w:rPr>
        <w:t>Kd=0.16-0.2</w:t>
      </w:r>
      <w:r>
        <w:rPr>
          <w:rFonts w:ascii="楷体_GB2312" w:hAnsi="楷体_GB2312" w:cs="华文楷体" w:eastAsia="楷体_GB2312"/>
          <w:b/>
          <w:sz w:val="24"/>
        </w:rPr>
        <w:t xml:space="preserve">， </w:t>
      </w:r>
      <w:r>
        <w:rPr>
          <w:rFonts w:eastAsia="楷体_GB2312" w:cs="华文楷体" w:ascii="楷体_GB2312" w:hAnsi="楷体_GB2312"/>
          <w:b/>
          <w:sz w:val="24"/>
        </w:rPr>
        <w:t>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>tanφ=1.73</w:t>
      </w:r>
      <w:r>
        <w:rPr>
          <w:rFonts w:ascii="楷体_GB2312" w:hAnsi="楷体_GB2312" w:cs="华文楷体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1137493614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493854838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647876642" r:id="rId2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华文楷体" w:ascii="楷体_GB2312" w:hAnsi="楷体_GB2312"/>
          <w:b/>
          <w:sz w:val="24"/>
        </w:rPr>
        <w:t>9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 xml:space="preserve">台， </w:t>
      </w:r>
      <w:r>
        <w:rPr>
          <w:rFonts w:eastAsia="楷体_GB2312" w:cs="华文楷体" w:ascii="楷体_GB2312" w:hAnsi="楷体_GB2312"/>
          <w:b/>
          <w:sz w:val="24"/>
        </w:rPr>
        <w:t>4 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412929789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t>X</w:t>
      </w:r>
      <w:r>
        <w:rPr>
          <w:rFonts w:ascii="楷体_GB2312" w:hAnsi="楷体_GB2312" w:cs="华文楷体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cs="华文楷体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956489810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242617061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20162802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753140142" r:id="rId3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2032667521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772748209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914827272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" w:eastAsia="楷体_GB2312"/>
          <w:sz w:val="24"/>
        </w:rPr>
        <w:t>电流</w:t>
      </w:r>
      <w:r>
        <w:rPr>
          <w:rFonts w:ascii="楷体_GB2312" w:hAnsi="楷体_GB2312" w:cs="华文楷体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214051541" r:id="rId3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1312273739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1671833023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1577244062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1532404925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229441506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243099975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123463899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1871577817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1489558481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357434924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1192286222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915572450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1875632172" r:id="rId65"/>
        </w:object>
      </w:r>
    </w:p>
    <w:p>
      <w:pPr>
        <w:pStyle w:val="Normal"/>
        <w:ind w:firstLine="14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2111428116" r:id="rId6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1183907072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1229021097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36813777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696811430" r:id="rId75"/>
        </w:object>
      </w:r>
    </w:p>
    <w:p>
      <w:pPr>
        <w:pStyle w:val="Normal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795434557" r:id="rId7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1376473375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821264234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1026155455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484102791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664471257" r:id="rId8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1493235365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1028625036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1204948770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1624705205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1956203267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620260808" r:id="rId99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1726042113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1011355284" r:id="rId103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457926583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2023816480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638886679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873454002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1184346706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65985394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1796588779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1081752572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508269283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867641350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195991938" r:id="rId12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1481784665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582779278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276708593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312230578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613757660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1790276698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1932261018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568705259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865669587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432202255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132098700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1285264064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2083713326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586024339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863954237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szCs w:val="21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755951677" r:id="rId15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310190766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2133429262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618523516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1836620046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550772211" r:id="rId167"/>
        </w:object>
      </w:r>
    </w:p>
    <w:p>
      <w:pPr>
        <w:pStyle w:val="TextBodyIndent"/>
        <w:ind w:firstLine="180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numPr>
          <w:ilvl w:val="0"/>
          <w:numId w:val="0"/>
        </w:numPr>
        <w:outlineLvl w:val="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1440854610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1185547492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1146611549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761600198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331846074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315723452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1840664020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960065692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1616519976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1099784504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603307503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1934300731" r:id="rId19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1312425641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1145795062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272922314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1959622712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839974221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1822225925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1425769485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910045163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1641918248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436012167" r:id="rId211"/>
        </w:object>
      </w:r>
    </w:p>
    <w:p>
      <w:pPr>
        <w:pStyle w:val="TextBodyIndent"/>
        <w:ind w:firstLine="495"/>
        <w:rPr>
          <w:rFonts w:ascii="楷体_GB2312" w:hAnsi="楷体_GB2312" w:eastAsia="楷体_GB2312"/>
          <w:color w:val="660033"/>
        </w:rPr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627450923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2001368185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1279104143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1168936821" r:id="rId21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717510610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308027481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877693728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544514942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1803495936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1508152699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850315378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660214681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342353166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214632874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644495225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496283132" r:id="rId24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1423069018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517559392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1200612343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1455217329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76963135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1386858633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1793257712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158340732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651613622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779209353" r:id="rId26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1600612891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519077468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1958263131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547783336" r:id="rId271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1290799735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2089360068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1878808206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638559343" r:id="rId27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860430388" r:id="rId28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1559477494" r:id="rId28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240" w:hanging="24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Normal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抗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sz w:val="24"/>
        </w:rPr>
        <w:t>L</w:t>
      </w:r>
      <w:r>
        <w:rPr>
          <w:sz w:val="24"/>
        </w:rPr>
        <w:t>=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354"/>
        <w:outlineLvl w:val="0"/>
        <w:rPr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 w:cs="宋体;SimSun"/>
          <w:b/>
          <w:b/>
          <w:sz w:val="24"/>
          <w:lang w:val="pl-PL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722812879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460486136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322758221" r:id="rId289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375172871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399115814" r:id="rId29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高压电动机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1524860436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低压断路器保护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1827887053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2087781267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照明质量、照度标准及照度计算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5-06-14T07:16:00Z</dcterms:modified>
  <cp:revision>91</cp:revision>
  <dc:subject/>
  <dc:title>(二) 高压系统元件阻抗计算选择题</dc:title>
</cp:coreProperties>
</file>